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28. stavka 1.Zakona o komunalnom (”Narodne novine” broj 26/03- pročišćeni tekst, 82/04 ,110/04, 178/04, 38/09 i 179/09)i članka 31. Statuta Općine Sutivan ("Službeni glasnik Općine Sutivan", broj 06/09), Povjerenica Vlade Republike Hrvatske, za obavljanje poslova iz nadležnosti Općinskog vijeća Općine Sutivan, dana 28.09.2012.g. donijela je slijedeć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G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IZMJENE I DOPUNE PROGRAMA </w:t>
      </w:r>
      <w:r>
        <w:rPr>
          <w:rFonts w:cs="Arial" w:ascii="Arial" w:hAnsi="Arial"/>
          <w:b/>
          <w:sz w:val="22"/>
          <w:szCs w:val="22"/>
        </w:rPr>
        <w:t xml:space="preserve">ODRŽAVANJA KOMUNALNE INFRASTRUKTURE 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b/>
          <w:sz w:val="22"/>
          <w:szCs w:val="22"/>
        </w:rPr>
        <w:t>NA PODRUČJU OPĆINE SUTIVAN ZA  RAZDOBLJE 2012. GODINE</w:t>
      </w: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i/>
        </w:rPr>
        <w:t>(veza: financijski plan od 01.01.2012. – 31.12.2012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rPr/>
      </w:pPr>
      <w:r>
        <w:rPr>
          <w:rFonts w:cs="Arial" w:ascii="Arial" w:hAnsi="Arial"/>
        </w:rPr>
        <w:t xml:space="preserve">Ovim Izmjenama i dopunama programa određuje se održavanje komunalne infrastrukture u 2012 godini (veza: financijski plan od 01.01.2012. – 31.12.2012.)na području Općine Sutivan za komunalne djelatnosti: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</w:rPr>
        <w:t>održavanje čistoće u dijelu koji se odnosi na čišćenje javnih površina, parkova i plaža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državanje nerazvrstanih cesta (puteva), poljskih puteva i luke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javnu rasvje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gramom iz stavka 1. ovog članka utvrđuje s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pis i opseg poslova održavanja s procjenom pojedinih troškova po djelatnost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skaz financijskih sredstava potrebnih za ostvarivanje program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2012. godini održavanje komunalne infrastrukture iz članka 1. ovog Programa , obuhvaća slijedeće poslove:</w:t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53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nergija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l.odr-javne rasvjet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k.održ.protupož.puteva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k.održ.JAVNE POVRŠIN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k.održ.PLAŽ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st.kom.usl.glom.otpad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skrba vodom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k.održ.KOŠER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stele usl.tek.održ.LUKA</w:t>
      </w:r>
    </w:p>
    <w:p>
      <w:pPr>
        <w:sectPr>
          <w:footerReference w:type="default" r:id="rId3"/>
          <w:type w:val="nextPage"/>
          <w:pgSz w:w="11906" w:h="16838"/>
          <w:pgMar w:left="1260" w:right="1133" w:gutter="0" w:header="0" w:top="360" w:footer="389" w:bottom="44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i opseg poslova održavanja s procjenom pojedinih troškova po djelatnostim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ergija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</w:rPr>
        <w:t xml:space="preserve">Opis: potrošnja elekt.energije za potrebe javne rasvjete na području Općine Sutivan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 118.500,00 kn osiguravaju se iz proračuna Općine Sutivan. 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luga isporuke električne energije povjerit će se ovim programom tvrtki HEP d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sl.odr-javne rasvjet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pis: održavanje javne rasvjete (rasvjetnih tijela)  na području Općine Sutivan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50.000,00 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edovito održavanje javne rasvjete povjerava se ovim programom tvrtki Elektrokaštelan doo iz Pučišć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k.održ.protupož.puteva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is: uređenje postojećih zapuštenih šumskih i poljskih puteva na području Općine Sutivan (temeljem Sporazuma između Općine Sutivan – SDŽ – Hrvatskih Šuma)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edviđena sredstva u iznosu od 582.000 kn osiguravaju se iz proračuna Općine Sutivan. Izvor financiranja : 04 – POMOĆI i  03 – Prihodi za posebne namjene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lugu tekućeg održ.protupož.puteva naručit će se putem javnog nadmetanja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k.održ.JAVNE POVRŠI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is: Ručno čišćenje i pometanje trga, pješačkih zona i javno-prometnih površina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</w:rPr>
        <w:t xml:space="preserve">Predviđena sredstva u iznosu </w:t>
      </w:r>
      <w:r>
        <w:rPr>
          <w:rFonts w:cs="Arial" w:ascii="Arial" w:hAnsi="Arial"/>
          <w:highlight w:val="yellow"/>
        </w:rPr>
        <w:t>od 90.000kn</w:t>
      </w:r>
      <w:r>
        <w:rPr>
          <w:rFonts w:cs="Arial" w:ascii="Arial" w:hAnsi="Arial"/>
        </w:rPr>
        <w:t xml:space="preserve">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highlight w:val="yellow"/>
        </w:rPr>
        <w:t>Redovito održavanje javnih površina povjerit će se ovim programom tvrtki PULITA i drugim tvrtkama ovlaštenim za obavljanje navedenih poslova.</w:t>
      </w:r>
    </w:p>
    <w:p>
      <w:pPr>
        <w:pStyle w:val="Normal"/>
        <w:ind w:left="284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k.održ.PLAŽ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pis: Ručno čišćenje plaža od nanosa koje more izbaci te čišćenje ostalog smeća.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</w:rPr>
        <w:t>Predviđena sredstva u iznosu od 115.000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edovito održavanje plaža dodjelit će se, putem ugovora o radu na određeno vrijeme, komunalnim djelatnicima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u w:val="single"/>
        </w:rPr>
        <w:t>Ost.kom.usl.glom.otpad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pis: odvoz i deponiranja glomaznog otpada sa područja Općine Sutivan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90.000,00 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</w:rPr>
        <w:t>Odvoz i deponiranje glomaznog otpada smještenog u kontejnerima, povjerit će se ovim programom tvrtki MICHIELI TOM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skrba vodom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is: potrošnja vode na području Općine Sutivan (hidranti, tuševi i sl.)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70.000,00 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luga isporuke vode povjerit će se ovim programom tvrtki VODOVOD BRAČ doo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k.održ.KOŠER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is: Eko renta za odvoz kom.otpada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</w:rPr>
        <w:t>Predviđena sredstva u iznosu od 40.000,00 kn osiguravaju se iz proračuna O.Sutivan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luga je definirana Sporazumom između Općina otoka Brača, Grada Supetra i s druge strane Općina Pučišć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u w:val="single"/>
        </w:rPr>
        <w:t xml:space="preserve">Ostale usl.tek.održ.LUKA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is: komunalno uređenje luk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 33.000 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Redovito održavanje luke dodjelit će se komunalnom redaru zaduženom i za poslove pomorskog redar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POPIS ZONA ZA ČIŠĆENJE UREĐENIH JA</w:t>
      </w:r>
      <w:r>
        <w:rPr/>
        <w:t>VNIH POVRŠINA </w:t>
      </w:r>
    </w:p>
    <w:tbl>
      <w:tblPr>
        <w:tblW w:w="9163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  <w:gridCol w:w="1620"/>
      </w:tblGrid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ZONA - CENTAR MJESTA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svaki radni dan, u sezoni - svakodnevno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DOMOVINSKOG RATA - do plaže Majakov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3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OBALA KRALJA TOMISL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ANDRE JUTRON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PUT SV. IV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ULICA STIVANSKIH ANTIFAŠIS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TRG DR. FRANJE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PERIĆA KAL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PUT BLA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KALA O KONGUL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ULICA HRVATSKIH ŽRT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ULICA JEROLIMA KAVANJI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ULICA ALFREDA NONVELLIE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ULICA MALA BUN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ULICA IVE MARINKO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ULICA RADOVANA VIDOVIĆA -do križanja sa- Put Sv. Iv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ULICA DON TOME IVANO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ULICA PUT CRIKV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950 m2</w:t>
            </w:r>
          </w:p>
        </w:tc>
      </w:tr>
      <w:tr>
        <w:trPr>
          <w:trHeight w:val="123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.ZONA – ISTOK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jednim tjedno, u sezoni - svaki drugi dan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GRGINA LU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ULICA DR. ANTE STARČE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3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GORANA PAVLO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ULICA GR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ULICA RAT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KRALJA ZVONIMI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DALMATIN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PUT KRIŽ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ULICA VIŠKOG BOJ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ULICA POD GUSTRIDU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ULICA RADOVANA VIDOVIĆA -od križanja sa- Put Sv. Iv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ULICA DINKE ILIĆA (DE VILLAROEL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TISNA KAL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 KAMENIT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ULICA STIVANSKIH RIBA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0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ZONA - PJOVER, ZVANIŠKA, GLAVICA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HRVATSKIH BRANITELJA - uključuje parking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VUKOVAR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GLAV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ULICA MARKA MARUL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ULICA VLADIMIRA NAZO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IVANA ILLICH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ULICA PJOVER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ULICA ZVANIŠ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ULICA KNEZA DOMAGOJ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SUNČAN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3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ZONA - PUT SV.ROKA, SPOIZBANDA, STUDENAC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PUT LUG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PUT SPOIZBAND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ŽRTAVA FAŠIZM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ULICA ALOJZIJA STEPIN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PUT GOSPE OD KRTI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1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STIVANSKIH TEŽA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ULICA STUDEN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PUT SVETOG RO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ULICA BRAČKIH BRANITELJ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SPLIT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JADRAN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.ULICA BRANKA LUKŠIĆ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MASLINOV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VINOGRAD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7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ZONA - LUČICA, MAJAKOVAC, VRANKAMEN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LUČ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ULICA BORISA I DINA DVORNI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RIKARDA KATALIN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ULICA VILOT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MALA KALE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MAJAKOV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ULICA STIVANSKIH ISELJENI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ULICA BANA JOSIPA  JELAČ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ULICA KALAFA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ULICA VRANKAMEN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ULICA DON MATE BLAŠKO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ULICA HRVATSKIH VELIK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8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ULICA DR. ANTE TRESIĆA PAVIČ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7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ULICA  STIVANSKIH POMORA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90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ZONA - ZAPAD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DOMOVINSKOG RATA - od plaže Majakov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PUT BISTRIC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PAPE IVANA PAVLA I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ULICA ANTONIA JUTRONIĆ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ULICA DR. DUŠKA KATUNAR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BRAĆE JUTRONIĆ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ULICA BRAĆE IVANOVIĆ VALERIJEV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ULICA LIK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.ULICA O MEŠTRAL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ZONA - ZAPA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0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KAPITULACIJA ZONA ZA ČIŠĆENJE UREĐENIH JAVNIH POVRŠI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ZONA - CENTAR MJEST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9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ZONA - ISTOK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ZONA - PJOVER, ZVANIŠKA, GLAVIC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ZONA - PUT SV.ROKA - STUDENAC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ZONA - LUČICA - VRANKAMEN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0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ZONA - ZAPA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ĆINA SUTIVAN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 0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PIS POVRŠINA ZA RUČNO ČIŠĆENJE UREĐENIH JAVNIH POVRŠINA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svaki radni dan, u sezoni - svakodnevno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STIVANSKIH ANTIFAŠISTA - dio (šetnica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TRG DR. FRANJE TUĐMANA -  dio (šetnica, tržnica i pred zgradom općin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KALA O KONGULI - u cjelos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ULICA HRVATSKIH ŽRTAVA - u cjelos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PUT BLATA - u cjelos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ALOJZIJA STEPINCA - dio (do kućnog broja 5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0 m2 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UČNO ČIŠĆENJE - CENTAR MJEST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PIS JAVNIH ZELENIH POVRŠINA PREDVIĐENIH ZA ČIŠĆENJE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ČNO ČIŠĆENJE - CENTAR MJESTA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svaki radni dan, u sezoni - svakodnevno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VELIKI PARK - TRG DR. F.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PARKIĆ ISPRED ZGRADE ŠKOLE - TRG DR. F.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POVRŠINA ISPRED ZGRADE OPĆINE - TRG DR. F.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PARKIĆ ISPRED KAVANJINOVIH DVORA  - OBALA KRALJA TOMISL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PARKIĆ PORED VELOG MOSTA - OBALA KRALJA TOMISL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PARKIĆ PORED PLAŽE BUNTA - ULICA A. JUTRON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0 m2 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PARKIĆI PORED PLAŽE LUČICA - ULICA DOM. RA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UČNO ČIŠĆENJE - CENTAR MJEST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00 m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odručje čišćenja PLAŽA</w:t>
      </w:r>
    </w:p>
    <w:tbl>
      <w:tblPr>
        <w:tblW w:w="9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55"/>
        <w:gridCol w:w="239"/>
        <w:gridCol w:w="2032"/>
        <w:gridCol w:w="1060"/>
        <w:gridCol w:w="245"/>
        <w:gridCol w:w="1995"/>
        <w:gridCol w:w="1245"/>
      </w:tblGrid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ZONA - ISTOK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ZONA - CENTAR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ZONA - ZAPAD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Duboka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Lučica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6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Likva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6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Miškotovica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0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Majakovac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215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Bačve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6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Grgina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30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Grma - Bistrica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662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Veli borak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22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Iza mlina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5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Žalc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4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Mali borak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8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Bunta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484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UPNO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317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Prbuja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80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UPNO: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384 m2 </w:t>
            </w:r>
          </w:p>
        </w:tc>
        <w:tc>
          <w:tcPr>
            <w:tcW w:w="23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UPNO: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852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KUPNO: 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1 553 m2 </w:t>
            </w:r>
          </w:p>
        </w:tc>
      </w:tr>
    </w:tbl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kaz financijskih sredstava potrebnih za ostvarivanje program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drawing>
          <wp:inline distT="0" distB="0" distL="0" distR="0">
            <wp:extent cx="4313555" cy="904049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eukupno planirana sredstva za održavanje komunalne infrastrukture u visini od 1.185.000,00kn  osiguravaju se slijedećih izvora financiran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963285" cy="37344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anak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a Odluka stupa na snagu danom donošenja, a objavit će se u «Službenom glasniku Općine Sutivan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  400-01/12-01/0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 2104/08-01-01-12-0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tivan, 28.09.2012.g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675</wp:posOffset>
                </wp:positionH>
                <wp:positionV relativeFrom="paragraph">
                  <wp:posOffset>469900</wp:posOffset>
                </wp:positionV>
                <wp:extent cx="2919095" cy="1257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vjerenica Vlade Republike Hrvats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es Grubš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99pt;mso-wrap-distance-left:9.05pt;mso-wrap-distance-right:9.05pt;mso-wrap-distance-top:0pt;mso-wrap-distance-bottom:0pt;margin-top:37pt;mso-position-vertical-relative:text;margin-left:2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vjerenica Vlade Republike Hrvats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Ines Grubši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260" w:right="1133" w:gutter="0" w:header="0" w:top="360" w:footer="389" w:bottom="44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4z1">
    <w:name w:val="WW8Num24z1"/>
    <w:qFormat/>
    <w:rPr>
      <w:rFonts w:ascii="Arial" w:hAnsi="Arial" w:eastAsia="Times New Roman" w:cs="Arial"/>
      <w:u w:val="singl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01:00Z</dcterms:created>
  <dc:creator>user</dc:creator>
  <dc:description/>
  <cp:keywords/>
  <dc:language>en-US</dc:language>
  <cp:lastModifiedBy>stivan3</cp:lastModifiedBy>
  <cp:lastPrinted>2012-03-23T12:44:00Z</cp:lastPrinted>
  <dcterms:modified xsi:type="dcterms:W3CDTF">2012-10-23T07:25:00Z</dcterms:modified>
  <cp:revision>11</cp:revision>
  <dc:subject/>
  <dc:title>Na temelju Zakona o javnoj nabavi, članak 13 točka 1 (NN 110/07 i 125/08) i članka 26 Statuta Općine Sutivan (« Službeni glasnik Općine Sutivan» broj 6/01, 1/05 i 1/06), Općinsko vijeće Općine Sutivan, na 34</dc:title>
</cp:coreProperties>
</file>