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 Unicode MS" w:cs="Arial" w:ascii="Arial" w:hAnsi="Arial"/>
        </w:rPr>
        <w:t xml:space="preserve">Na temelju članka 30. stavak 1. točka 4. Zakona o komunalnom gospodarstvu («Narodne novine» br.26/03 – prečišćen tekst) i članka 31. Statuta Općine Sutivan ("Službeni glasnik Općine Sutivan", broj 06/09), </w:t>
      </w:r>
      <w:r>
        <w:rPr>
          <w:rFonts w:cs="Arial" w:ascii="Arial" w:hAnsi="Arial"/>
        </w:rPr>
        <w:t>Povjerenica Vlade Republike Hrvatske, za obavljanje poslova iz nadležnosti Općinskog vijeća Općine Sutivan, dana 24.07.2012.g. donijela je slijedeć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Cs/>
        </w:rPr>
      </w:pPr>
      <w:r>
        <w:rPr>
          <w:rFonts w:eastAsia="Arial Unicode MS" w:cs="Arial" w:ascii="Arial" w:hAnsi="Arial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V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ZMJENE I DOPUNE PROGRAMA IZGRADNJE OBJEKATA KOMUNALNE INFRASTRUKTURE ZA  RAZDOBLJE 2012. GODINE</w:t>
      </w:r>
    </w:p>
    <w:p>
      <w:pPr>
        <w:pStyle w:val="Normal"/>
        <w:jc w:val="center"/>
        <w:rPr/>
      </w:pPr>
      <w:r>
        <w:rPr>
          <w:i/>
        </w:rPr>
        <w:t>(veza: financijski plan od 01.01.2012. – 30.09.2012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vjerenica vlade RH donosi prve Izmjene i dopune programa izgradnje objekata komunalne infrastrukture za 2012. Godinu </w:t>
      </w:r>
      <w:r>
        <w:rPr>
          <w:rFonts w:eastAsia="Arial Unicode MS" w:cs="Arial" w:ascii="Arial" w:hAnsi="Arial"/>
        </w:rPr>
        <w:t xml:space="preserve">(veza: financijski plan od 01.01.2012. do 30.09.2012.g.) </w:t>
      </w:r>
      <w:r>
        <w:rPr>
          <w:rFonts w:cs="Arial" w:ascii="Arial" w:hAnsi="Arial"/>
        </w:rPr>
        <w:t xml:space="preserve"> kojim se predviđa izgradnja slijedećih objekata  komunalne infrastrukt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6067425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3924300" cy="71989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  400-01/12-01/0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 2104/08-01-01-12-0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168275</wp:posOffset>
                </wp:positionV>
                <wp:extent cx="2919095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13.2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tivan, 24.07.2012.g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90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49:00Z</dcterms:created>
  <dc:creator>user</dc:creator>
  <dc:description/>
  <cp:keywords/>
  <dc:language>en-US</dc:language>
  <cp:lastModifiedBy>stivan3</cp:lastModifiedBy>
  <cp:lastPrinted>2009-12-16T07:53:00Z</cp:lastPrinted>
  <dcterms:modified xsi:type="dcterms:W3CDTF">2012-10-23T07:23:00Z</dcterms:modified>
  <cp:revision>61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