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temelju članka 28. stavka 1.Zakona o komunalnom (”Narodne novine” broj 26/03- pročišćeni tekst, 82/04 ,110/04, 178/04, 38/09 i 179/09)i članka 31. Statuta Općine Sutivan ("Službeni glasnik Općine Sutivan", broj 06/09), Povjerenica Vlade Republike Hrvatske, za obavljanje poslova iz nadležnosti Općinskog vijeća Općine Sutivan, dana 24.07.2012.g. donijela je slijedeć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VE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IZMJENE I DOPUNE PROGRAMA </w:t>
      </w:r>
      <w:r>
        <w:rPr>
          <w:rFonts w:cs="Arial" w:ascii="Arial" w:hAnsi="Arial"/>
          <w:b/>
          <w:sz w:val="22"/>
          <w:szCs w:val="22"/>
        </w:rPr>
        <w:t xml:space="preserve">ODRŽAVANJA KOMUNALNE INFRASTRUKTURE </w:t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b/>
          <w:sz w:val="22"/>
          <w:szCs w:val="22"/>
        </w:rPr>
        <w:t>NA PODRUČJU OPĆINE SUTIVAN ZA  RAZDOBLJE 2012. GODINE</w:t>
      </w:r>
      <w:r>
        <w:rPr>
          <w:i/>
        </w:rPr>
        <w:t xml:space="preserve"> </w:t>
      </w:r>
    </w:p>
    <w:p>
      <w:pPr>
        <w:pStyle w:val="Normal"/>
        <w:jc w:val="center"/>
        <w:rPr/>
      </w:pPr>
      <w:r>
        <w:rPr>
          <w:i/>
        </w:rPr>
        <w:t>(veza: financijski plan od 01.01.2012. – 30.09.2012.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.</w:t>
      </w:r>
    </w:p>
    <w:p>
      <w:pPr>
        <w:pStyle w:val="Normal"/>
        <w:rPr/>
      </w:pPr>
      <w:r>
        <w:rPr>
          <w:rFonts w:cs="Arial" w:ascii="Arial" w:hAnsi="Arial"/>
        </w:rPr>
        <w:t xml:space="preserve">Ovim Izmjenama i dopunama programa određuje se održavanje komunalne infrastrukture u 2012 godini (veza: financijski plan od 01.01.2012. – 30.09.2012.)na području Općine Sutivan za komunalne djelatnosti: 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 w:ascii="Arial" w:hAnsi="Arial"/>
        </w:rPr>
        <w:t>održavanje čistoće u dijelu koji se odnosi na čišćenje javnih površina, parkova i plaža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državanje nerazvrstanih cesta (puteva), poljskih puteva i luke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javnu rasvje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ogramom iz stavka 1. ovog članka utvrđuje s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pis i opseg poslova održavanja s procjenom pojedinih troškova po djelatnosti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skaz financijskih sredstava potrebnih za ostvarivanje program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2012. godini održavanje komunalne infrastrukture iz članka 1. ovog Programa , obuhvaća slijedeće poslove:</w:t>
      </w:r>
    </w:p>
    <w:p>
      <w:pPr>
        <w:sectPr>
          <w:footerReference w:type="default" r:id="rId2"/>
          <w:type w:val="nextPage"/>
          <w:pgSz w:w="11906" w:h="16838"/>
          <w:pgMar w:left="1260" w:right="1286" w:gutter="0" w:header="0" w:top="53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Energija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sl.odr-javne rasvjete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Tek.održ.JAVNE POVRŠINE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Tek.održ.PLAŽE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st.kom.usl.glom.otpad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pskrba vodom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Tek.održ.KOŠER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stele usl.tek.održ.LUKA</w:t>
      </w:r>
    </w:p>
    <w:p>
      <w:pPr>
        <w:sectPr>
          <w:type w:val="continuous"/>
          <w:pgSz w:w="11906" w:h="16838"/>
          <w:pgMar w:left="1260" w:right="1286" w:gutter="0" w:header="0" w:top="53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lanak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is i opseg poslova održavanja s procjenom pojedinih troškova po djelatnostima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nergija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Arial" w:ascii="Arial" w:hAnsi="Arial"/>
        </w:rPr>
        <w:t xml:space="preserve">Opis: potrošnja elekt.energije za potrebe javne rasvjete na području Općine Sutivan 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edviđena sredstva u iznosu od  98.500,00 kn osiguravaju se iz proračuna Općine Sutivan.  Izvor financiranja : 03 – Prihodi za posebne namjene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Arial" w:ascii="Arial" w:hAnsi="Arial"/>
        </w:rPr>
        <w:t>Usluga isporuke električne energije povjerit će se ovim programom tvrtki HEP d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sl.odr-javne rasvjete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pis: održavanje javne rasvjete (rasvjetnih tijela)  na području Općine Sutivan 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edviđena sredstva u iznosu od 50.000,00 kn osiguravaju se iz proračuna Općine Sutivan. Izvor financiranja : 03 – Prihodi za posebne namjene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Redovito održavanje javne rasvjete povjerava se ovim programom tvrtki Elektrokaštelan doo iz Pučišća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k.održ.JAVNE POVRŠINE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pis: Ručno čišćenje i pometanje trga, pješačkih zona i javno-prometnih površina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edviđena sredstva u iznosu od 40.00000kn osiguravaju se iz proračuna Općine Sutivan. Izvor financiranja : 03 – Prihodi za posebne namjene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Redovito održavanje javnih površina povjerit će se ovim programom tvrtki PULITA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k.održ.PLAŽE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pis: Ručno čišćenje plaža od nanosa koje more izbaci te čišćenje ostalog smeća. 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edviđena sredstva u iznosu od 40.00000kn osiguravaju se iz proračuna Općine Sutivan. Izvor financiranja : 03 – Prihodi za posebne namjene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Redovito održavanje plaža dodjelit će se, putem ugovora o radu na određeno vrijeme, komunalnim djelatnicima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st.kom.usl.glom.otpad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pis: odvoz i deponiranja glomaznog otpada sa područja Općine Sutivan 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edviđena sredstva u iznosu od 60.000,00 kn osiguravaju se iz proračuna Općine Sutivan. Izvor financiranja : 03 – Prihodi za posebne namjene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Arial" w:ascii="Arial" w:hAnsi="Arial"/>
        </w:rPr>
        <w:t>Odvoz i deponiranje glomaznog otpada smještenog u kontejnerima, povjerit će se ovim programom tvrtki MICHIELI TOM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skrba vodom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pis: potrošnja vode na području Općine Sutivan (hidranti, tuševi i sl.)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edviđena sredstva u iznosu od 40.000,00 kn osiguravaju se iz proračuna Općine Sutivan. Izvor financiranja : 03 – Prihodi za posebne namjene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sluga isporuke vode povjerit će se ovim programom tvrtki VODOVOD BRAČ doo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k.održ.KOŠER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pis: Eko renta za odvoz kom.otpada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Arial" w:ascii="Arial" w:hAnsi="Arial"/>
        </w:rPr>
        <w:t>Predviđena sredstva u iznosu od 40.000,00 kn osiguravaju se iz proračuna O.Sutivan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Izvor financiranja : 03 – Prihodi za posebne namjene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sluga je definirana Sporazumom između Općina otoka Brača, Grada Supetra i s druge strane Općina Pučišća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u w:val="single"/>
        </w:rPr>
        <w:t xml:space="preserve">Ostale usl.tek.održ.LUKA 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pis: komunalno uređenje luke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edviđena sredstva u iznosu od  33.000 kn osiguravaju se iz proračuna Općine Sutivan. Izvor financiranja : 03 – Prihodi za posebne namjene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Redovito održavanje luke dodjelit će se komunalnom redaru zaduženom i za poslove pomorskog redar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>POPIS ZONA ZA ČIŠĆENJE UREĐENIH JAVNIH POVRŠINA </w:t>
      </w:r>
    </w:p>
    <w:tbl>
      <w:tblPr>
        <w:tblW w:w="9163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3"/>
        <w:gridCol w:w="1620"/>
      </w:tblGrid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ZONA - CENTAR MJESTA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van sezone - svaki radni dan, u sezoni - svakodnevno)</w:t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ULICA DOMOVINSKOG RATA - do plaže Majakova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3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OBALA KRALJA TOMISLAV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ULICA ANDRE JUTRON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2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PUT SV. IVA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3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ULICA STIVANSKIH ANTIFAŠIST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TRG DR. FRANJE TUĐMA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PERIĆA KAL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PUT BLAT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KALA O KONGULI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ULICA HRVATSKIH ŽRTAV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8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ULICA JEROLIMA KAVANJI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ULICA ALFREDA NONVELLIER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ULICA MALA BUNT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ULICA IVE MARINKOV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ULICA RADOVANA VIDOVIĆA -do križanja sa- Put Sv. Iva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ULICA DON TOME IVANOV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ULICA PUT CRIKVE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 950 m2</w:t>
            </w:r>
          </w:p>
        </w:tc>
      </w:tr>
      <w:tr>
        <w:trPr>
          <w:trHeight w:val="123" w:hRule="atLeast"/>
        </w:trPr>
        <w:tc>
          <w:tcPr>
            <w:tcW w:w="75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.ZONA – ISTOK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van sezone - jednim tjedno, u sezoni - svaki drugi dan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ULICA GRGINA LUK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ULICA DR. ANTE STARČEV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3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ULICA GORANA PAVLOV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0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ULICA GRL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2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ULICA RATA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9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ULICA KRALJA ZVONIMIR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2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DALMATINSKA UL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6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PUT KRIŽ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2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ULICA VIŠKOG BOJ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2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ULICA POD GUSTRIDU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ULICA RADOVANA VIDOVIĆA -od križanja sa- Put Sv. Iva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7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ULICA DINKE ILIĆA (DE VILLAROEL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TISNA KAL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 KAMENITA UL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ULICA STIVANSKIH RIBAR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2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07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ZONA - PJOVER, ZVANIŠKA, GLAVICA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van sezone - jednim tjedno, u sezoni - svaki drugi dan)</w:t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ULICA HRVATSKIH BRANITELJA - uključuje parking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73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VUKOVARSKA UL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9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ULICA GLAV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2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ULICA MARKA MARUL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ULICA VLADIMIRA NAZOR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2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ULICA IVANA ILLICH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ULICA PJOVER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1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ULICA ZVANIŠK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ULICA KNEZA DOMAGOJ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8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SUNČANA UL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35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ZONA - PUT SV.ROKA, SPOIZBANDA, STUDENAC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van sezone - jednim tjedno, u sezoni - svaki drugi dan)</w:t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PUT LUG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PUT SPOIZBANDE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ULICA ŽRTAVA FAŠIZM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7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ULICA ALOJZIJA STEPIN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7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PUT GOSPE OD KRTI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1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ULICA STIVANSKIH TEŽAK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ULICA STUDENA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PUT SVETOG ROK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ULICA BRAČKIH BRANITELJ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1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SPLITSKA UL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7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JADRANSKA UL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.ULICA BRANKA LUKŠIĆA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MASLINOVA UL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2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VINOGRADSKA UL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71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ZONA - LUČICA, MAJAKOVAC, VRANKAMEN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van sezone - jednim tjedno, u sezoni - svaki drugi dan)</w:t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ULICA LUČ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7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ULICA BORISA I DINA DVORNIK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ULICA RIKARDA KATALIN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4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ULICA VILOTA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MALA KALET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ULICA MAJAKOVA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2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ULICA STIVANSKIH ISELJENIK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ULICA BANA JOSIPA  JELAČ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ULICA KALAFAT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ULICA VRANKAMEN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ULICA DON MATE BLAŠKOV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ULICA HRVATSKIH VELIKA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8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ULICA DR. ANTE TRESIĆA PAVIČ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7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ULICA  STIVANSKIH POMORA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90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ZONA - ZAPAD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van sezone - jednim tjedno, u sezoni - svaki drugi dan)</w:t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ULICA DOMOVINSKOG RATA - od plaže Majakova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PUT BISTRICE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ULICA PAPE IVANA PAVLA II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ULICA ANTONIA JUTRONIĆA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ULICA DR. DUŠKA KATUNAR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ULICA BRAĆE JUTRONIĆ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ULICA BRAĆE IVANOVIĆ VALERIJEV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1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ULICA LIKV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.ULICA O MEŠTRALA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ZONA - ZAPA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 03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KAPITULACIJA ZONA ZA ČIŠĆENJE UREĐENIH JAVNIH POVRŠI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ZONA - CENTAR MJESTA - 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9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ZONA - ISTOK - 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07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ZONA - PJOVER, ZVANIŠKA, GLAVICA - 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35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ZONA - PUT SV.ROKA - STUDENAC - 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71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ZONA - LUČICA - VRANKAMEN - 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90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ZONA - ZAPA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3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ĆINA SUTIVAN - 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 03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PIS POVRŠINA ZA RUČNO ČIŠĆENJE UREĐENIH JAVNIH POVRŠINA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van sezone - svaki radni dan, u sezoni - svakodnevno)</w:t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ULICA STIVANSKIH ANTIFAŠISTA - dio (šetnica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TRG DR. FRANJE TUĐMANA -  dio (šetnica, tržnica i pred zgradom općine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KALA O KONGULI - u cjelosti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ULICA HRVATSKIH ŽRTAVA - u cjelosti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PUT BLATA - u cjelosti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ULICA ALOJZIJA STEPINCA - dio (do kućnog broja 5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0 m2 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UČNO ČIŠĆENJE - CENTAR MJESTA - 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68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PIS JAVNIH ZELENIH POVRŠINA PREDVIĐENIH ZA ČIŠĆENJE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ČNO ČIŠĆENJE - CENTAR MJESTA</w:t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van sezone - svaki radni dan, u sezoni - svakodnevno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VELIKI PARK - TRG DR. F. TUĐMA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PARKIĆ ISPRED ZGRADE ŠKOLE - TRG DR. F. TUĐMA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POVRŠINA ISPRED ZGRADE OPĆINE - TRG DR. F. TUĐMA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PARKIĆ ISPRED KAVANJINOVIH DVORA  - OBALA KRALJA TOMISLAV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PARKIĆ PORED VELOG MOSTA - OBALA KRALJA TOMISLAV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PARKIĆ PORED PLAŽE BUNTA - ULICA A. JUTRON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0 m2 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PARKIĆI PORED PLAŽE LUČICA - ULICA DOM. RAT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UČNO ČIŠĆENJE - CENTAR MJESTA - 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00 m2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Područje čišćenja PLAŽA</w:t>
      </w:r>
    </w:p>
    <w:tbl>
      <w:tblPr>
        <w:tblW w:w="97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055"/>
        <w:gridCol w:w="239"/>
        <w:gridCol w:w="2032"/>
        <w:gridCol w:w="1060"/>
        <w:gridCol w:w="245"/>
        <w:gridCol w:w="1995"/>
        <w:gridCol w:w="1245"/>
      </w:tblGrid>
      <w:tr>
        <w:trPr>
          <w:trHeight w:val="240" w:hRule="atLeast"/>
        </w:trPr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ZONA - ISTOK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ZONA - CENTAR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24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ZONA - ZAPAD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</w:tr>
      <w:tr>
        <w:trPr>
          <w:trHeight w:val="240" w:hRule="atLeast"/>
        </w:trPr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Duboka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5 m2 </w:t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Lučica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6 m2 </w:t>
            </w:r>
          </w:p>
        </w:tc>
        <w:tc>
          <w:tcPr>
            <w:tcW w:w="24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Likva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86 m2 </w:t>
            </w:r>
          </w:p>
        </w:tc>
      </w:tr>
      <w:tr>
        <w:trPr>
          <w:trHeight w:val="240" w:hRule="atLeast"/>
        </w:trPr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Miškotovica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20 m2 </w:t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Majakovac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215 m2 </w:t>
            </w:r>
          </w:p>
        </w:tc>
        <w:tc>
          <w:tcPr>
            <w:tcW w:w="24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Bačve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16 m2 </w:t>
            </w:r>
          </w:p>
        </w:tc>
      </w:tr>
      <w:tr>
        <w:trPr>
          <w:trHeight w:val="240" w:hRule="atLeast"/>
        </w:trPr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Grgina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30 m2 </w:t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Grma - Bistrica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662 m2 </w:t>
            </w:r>
          </w:p>
        </w:tc>
        <w:tc>
          <w:tcPr>
            <w:tcW w:w="24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Veli borak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422 m2 </w:t>
            </w:r>
          </w:p>
        </w:tc>
      </w:tr>
      <w:tr>
        <w:trPr>
          <w:trHeight w:val="240" w:hRule="atLeast"/>
        </w:trPr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Iza mlina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5 m2 </w:t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Žalce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4 m2 </w:t>
            </w:r>
          </w:p>
        </w:tc>
        <w:tc>
          <w:tcPr>
            <w:tcW w:w="24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Mali borak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48 m2 </w:t>
            </w:r>
          </w:p>
        </w:tc>
      </w:tr>
      <w:tr>
        <w:trPr>
          <w:trHeight w:val="240" w:hRule="atLeast"/>
        </w:trPr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Bunta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484 m2 </w:t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UPNO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317 m2 </w:t>
            </w:r>
          </w:p>
        </w:tc>
        <w:tc>
          <w:tcPr>
            <w:tcW w:w="24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Prbuja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80 m2 </w:t>
            </w:r>
          </w:p>
        </w:tc>
      </w:tr>
      <w:tr>
        <w:trPr>
          <w:trHeight w:val="240" w:hRule="atLeast"/>
        </w:trPr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UPNO: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384 m2 </w:t>
            </w:r>
          </w:p>
        </w:tc>
        <w:tc>
          <w:tcPr>
            <w:tcW w:w="23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UPNO: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852 m2 </w:t>
            </w:r>
          </w:p>
        </w:tc>
      </w:tr>
      <w:tr>
        <w:trPr>
          <w:trHeight w:val="240" w:hRule="atLeast"/>
        </w:trPr>
        <w:tc>
          <w:tcPr>
            <w:tcW w:w="184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UKUPNO: 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1 553 m2 </w:t>
            </w:r>
          </w:p>
        </w:tc>
      </w:tr>
    </w:tbl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lanak 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kaz financijskih sredstava potrebnih za ostvarivanje programa: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lang w:val="en-US" w:eastAsia="en-US"/>
        </w:rPr>
        <w:drawing>
          <wp:inline distT="0" distB="0" distL="0" distR="0">
            <wp:extent cx="4413250" cy="91440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lanak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veukupno planirana sredstva za održavanje komunalne infrastrukture u visini od 401.500,00kn  osiguravaju se slijedećih izvora financiranja:</w:t>
      </w:r>
    </w:p>
    <w:p>
      <w:pPr>
        <w:pStyle w:val="Normal"/>
        <w:rPr/>
      </w:pPr>
      <w:r>
        <w:rPr/>
        <w:drawing>
          <wp:inline distT="0" distB="0" distL="0" distR="0">
            <wp:extent cx="5353050" cy="4467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Članak 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a Odluka stupa na snagu danom donošenja, a objavit će se u «Službenom glasniku Općine Sutivan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:   400-01/12-01/0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broj:  2104/08-01-01-12-0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tivan, 24.07.2012.g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4675</wp:posOffset>
                </wp:positionH>
                <wp:positionV relativeFrom="paragraph">
                  <wp:posOffset>469900</wp:posOffset>
                </wp:positionV>
                <wp:extent cx="2919095" cy="1257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09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vjerenica Vlade Republike Hrvatsk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es Grubš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5pt;height:99pt;mso-wrap-distance-left:9.05pt;mso-wrap-distance-right:9.05pt;mso-wrap-distance-top:0pt;mso-wrap-distance-bottom:0pt;margin-top:37pt;mso-position-vertical-relative:text;margin-left:24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ovjerenica Vlade Republike Hrvatsk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>Ines Grubši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260" w:right="1133" w:gutter="0" w:header="0" w:top="360" w:footer="389" w:bottom="4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5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4z1">
    <w:name w:val="WW8Num24z1"/>
    <w:qFormat/>
    <w:rPr>
      <w:rFonts w:ascii="Arial" w:hAnsi="Arial" w:eastAsia="Times New Roman" w:cs="Arial"/>
      <w:u w:val="single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49:00Z</dcterms:created>
  <dc:creator>user</dc:creator>
  <dc:description/>
  <cp:keywords/>
  <dc:language>en-US</dc:language>
  <cp:lastModifiedBy>stivan3</cp:lastModifiedBy>
  <cp:lastPrinted>2012-03-23T12:44:00Z</cp:lastPrinted>
  <dcterms:modified xsi:type="dcterms:W3CDTF">2012-10-23T07:24:00Z</dcterms:modified>
  <cp:revision>157</cp:revision>
  <dc:subject/>
  <dc:title>Na temelju Zakona o javnoj nabavi, članak 13 točka 1 (NN 110/07 i 125/08) i članka 26 Statuta Općine Sutivan (« Službeni glasnik Općine Sutivan» broj 6/01, 1/05 i 1/06), Općinsko vijeće Općine Sutivan, na 34</dc:title>
</cp:coreProperties>
</file>