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Na temelju članka 31. Statuta Općine Sutivan ("Službeni glasnik Općine Sutivan", broj 06/09),</w:t>
      </w:r>
      <w:r>
        <w:rPr>
          <w:rFonts w:eastAsia="Arial Unicode MS" w:cs="Arial" w:ascii="Arial" w:hAnsi="Arial"/>
        </w:rPr>
        <w:t xml:space="preserve"> Zakona o javnoj nabavi  («Narodne novine» broj 90/2011)</w:t>
      </w:r>
      <w:r>
        <w:rPr>
          <w:rFonts w:cs="Arial" w:ascii="Arial" w:hAnsi="Arial"/>
        </w:rPr>
        <w:t>, Povjerenica Vlade Republike Hrvatske, za obavljanje poslova iz nadležnosti Općinskog vijeća Općine Sutivan, dana 28.09.2012.g. donijela je slijedeće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RUG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MJENE I DOPUNE PLANA NABAV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ORAČUNSKU 2012. GODINU</w:t>
      </w:r>
    </w:p>
    <w:p>
      <w:pPr>
        <w:pStyle w:val="Normal"/>
        <w:jc w:val="center"/>
        <w:rPr/>
      </w:pPr>
      <w:r>
        <w:rPr>
          <w:i/>
        </w:rPr>
        <w:t>(veza: financijski plan od 01.01.2012. – 31.12.2012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jerenica vlade RH donosi prve Izmjene i dopune plana nabave za proračunsku 2012.g. </w:t>
      </w:r>
      <w:r>
        <w:rPr>
          <w:rFonts w:eastAsia="Arial Unicode MS" w:cs="Arial" w:ascii="Arial" w:hAnsi="Arial"/>
        </w:rPr>
        <w:t xml:space="preserve"> (veza: financijski plan od 01.01.2012. do 31.12.2012.g.) </w:t>
      </w:r>
      <w:r>
        <w:rPr>
          <w:rFonts w:cs="Arial" w:ascii="Arial" w:hAnsi="Arial"/>
        </w:rPr>
        <w:t>kako slije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066155" cy="594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560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/01/0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8.09.2012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8805</wp:posOffset>
                </wp:positionH>
                <wp:positionV relativeFrom="paragraph">
                  <wp:posOffset>312420</wp:posOffset>
                </wp:positionV>
                <wp:extent cx="2919095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24.6pt;mso-position-vertical-relative:text;margin-left:2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926" w:gutter="0" w:header="0" w:top="5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40:00Z</dcterms:created>
  <dc:creator>user</dc:creator>
  <dc:description/>
  <cp:keywords/>
  <dc:language>en-US</dc:language>
  <cp:lastModifiedBy>stivan3</cp:lastModifiedBy>
  <cp:lastPrinted>2011-01-14T08:49:00Z</cp:lastPrinted>
  <dcterms:modified xsi:type="dcterms:W3CDTF">2012-10-23T07:21:00Z</dcterms:modified>
  <cp:revision>7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