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Na temelju članka 86. Zakon o lokalnoj i područnoj (regionalnoj) samoupravi (NN 33/01, 60/01, 106/03, 129/05, 109/07, 125/08, 36/09, 150/11) i </w:t>
      </w:r>
      <w:r>
        <w:rPr>
          <w:rFonts w:eastAsia="Arial Unicode MS" w:cs="Arial" w:ascii="Arial" w:hAnsi="Arial"/>
          <w:sz w:val="22"/>
          <w:szCs w:val="22"/>
        </w:rPr>
        <w:t xml:space="preserve">članka 30. stavak 1. točka 4. Zakona o komunalnom gospodarstvu («Narodne novine» br.26/03 – prečišćen tekst) </w:t>
      </w:r>
      <w:r>
        <w:rPr>
          <w:rFonts w:cs="Arial" w:ascii="Arial" w:hAnsi="Arial"/>
          <w:sz w:val="22"/>
          <w:szCs w:val="22"/>
        </w:rPr>
        <w:t>Povjerenica Vlade Republike Hrvatske, za obavljanje poslova iz nadležnosti Općinskog vijeća Općine Sutivan, dana 15.11.2012.g. donijela je slijedeć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A IZGRADNJ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BJEKATA KOMUNALNE INFRASTRUKTURE ZA  RAZDOBLJE 2013. GODIN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veza: financijski plan od 01.01.2013. – 31.03.2013.g.)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vjerenica vlade RH donosi Program izgradnje objekata komunalne infrastrukture za 2013. godinu </w:t>
      </w:r>
      <w:r>
        <w:rPr>
          <w:rFonts w:eastAsia="Arial Unicode MS" w:cs="Arial" w:ascii="Arial" w:hAnsi="Arial"/>
          <w:sz w:val="22"/>
          <w:szCs w:val="22"/>
        </w:rPr>
        <w:t xml:space="preserve">(veza: financijski plan od 01.01.2013. do 31.03.2013.g.) </w:t>
      </w:r>
      <w:r>
        <w:rPr>
          <w:rFonts w:cs="Arial" w:ascii="Arial" w:hAnsi="Arial"/>
          <w:sz w:val="22"/>
          <w:szCs w:val="22"/>
        </w:rPr>
        <w:t xml:space="preserve"> kojim se predviđa izgradnja slijedećih objekata  komunalne infrastruktur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24815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92495" cy="2558415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  400-01/12-01/00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 2104/08-01-01-12-0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168275</wp:posOffset>
                </wp:positionV>
                <wp:extent cx="2919095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13.2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tivan, 15.11.2012.g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90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9:00Z</dcterms:created>
  <dc:creator>user</dc:creator>
  <dc:description/>
  <dc:language>en-US</dc:language>
  <cp:lastModifiedBy>stivan3</cp:lastModifiedBy>
  <cp:lastPrinted>2009-12-16T07:53:00Z</cp:lastPrinted>
  <dcterms:modified xsi:type="dcterms:W3CDTF">2012-11-28T08:19:00Z</dcterms:modified>
  <cp:revision>2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