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RŽ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jerenica Vlade R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ijski plan Općine Sutivan za period 01.01.-31.03.2013. g</w:t>
            </w:r>
          </w:p>
          <w:p>
            <w:pPr>
              <w:pStyle w:val="Normal"/>
              <w:spacing w:lineRule="auto" w:line="360"/>
              <w:ind w:left="7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1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ilog uz Financijski plan Općine Sutivan za period od 01.01.-31.03.2013.g.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nancijski planovi razvojnih programa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lan nabave 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gram izgradnje objekata infrastruktur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14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gram održavanja kom. infrastrukture </w:t>
            </w:r>
          </w:p>
          <w:p>
            <w:pPr>
              <w:pStyle w:val="Tijeloteksta2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.. str.   1</w:t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.. str. 23</w:t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.. str. 25</w:t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.. str. 26</w:t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….. str. 27</w:t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07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hr-HR"/>
      </w:rPr>
    </w:pPr>
    <w:r>
      <w:rPr>
        <w:lang w:val="hr-HR"/>
      </w:rPr>
    </w:r>
  </w:p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ISSN 1845-0458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5492750" cy="1932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92750" cy="193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</w:r>
  </w:p>
  <w:tbl>
    <w:tblPr>
      <w:tblW w:w="85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2"/>
              <w:lang w:val="pl-PL"/>
            </w:rPr>
            <w:t>GODINA XIII – BROJ: 7/12      LIST IZLAZI PO POTREBI     16.STUDENOGA 2012.</w:t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2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b w:val="false"/>
      <w:sz w:val="24"/>
      <w:u w:val="none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21:00Z</dcterms:created>
  <dc:creator>Franjo Mlinac</dc:creator>
  <dc:description/>
  <cp:keywords/>
  <dc:language>en-US</dc:language>
  <cp:lastModifiedBy>stivan3</cp:lastModifiedBy>
  <cp:lastPrinted>2010-12-06T08:11:00Z</cp:lastPrinted>
  <dcterms:modified xsi:type="dcterms:W3CDTF">2012-12-27T14:18:00Z</dcterms:modified>
  <cp:revision>21</cp:revision>
  <dc:subject/>
  <dc:title>SADRŽAJ</dc:title>
</cp:coreProperties>
</file>