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 xml:space="preserve">Na temelju članka 86. Zakon o lokalnoj i područnoj (regionalnoj) samoupravi (NN 33/01, 60/01, 106/03, 129/05, 109/07, 125/08, 36/09, 150/11) i </w:t>
      </w:r>
      <w:r>
        <w:rPr>
          <w:rFonts w:eastAsia="Arial Unicode MS" w:cs="Arial" w:ascii="Arial" w:hAnsi="Arial"/>
          <w:sz w:val="22"/>
          <w:szCs w:val="22"/>
        </w:rPr>
        <w:t xml:space="preserve">članka 30. stavak 1. točka 4. Zakona o komunalnom gospodarstvu («Narodne novine» br.26/03 – prečišćen tekst) </w:t>
      </w:r>
      <w:r>
        <w:rPr>
          <w:rFonts w:cs="Arial" w:ascii="Arial" w:hAnsi="Arial"/>
          <w:sz w:val="22"/>
          <w:szCs w:val="22"/>
        </w:rPr>
        <w:t>Povjerenica Vlade Republike Hrvatske, za obavljanje poslova iz nadležnosti Općinskog vijeća Općine Sutivan, dana 15.11.2012.g. donijela je slijedeći</w:t>
      </w:r>
    </w:p>
    <w:p>
      <w:pPr>
        <w:pStyle w:val="Normal"/>
        <w:spacing w:lineRule="auto" w:line="360"/>
        <w:jc w:val="center"/>
        <w:rPr>
          <w:rFonts w:ascii="Arial" w:hAnsi="Arial" w:eastAsia="Arial Unicode MS" w:cs="Arial"/>
          <w:b/>
          <w:b/>
          <w:i/>
          <w:i/>
          <w:sz w:val="22"/>
          <w:szCs w:val="22"/>
        </w:rPr>
      </w:pPr>
      <w:r>
        <w:rPr>
          <w:rFonts w:eastAsia="Arial Unicode MS"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OGRAM ODRŽAVANJA KOMUNALNE INFRASTRUKTURE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NA PODRUČJU OPĆINE SUTIVAN ZA  RAZDOBLJE 2013. GODINE</w:t>
      </w:r>
      <w:r>
        <w:rPr>
          <w:i/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i/>
          <w:sz w:val="22"/>
          <w:szCs w:val="22"/>
        </w:rPr>
        <w:t>(veza: financijski plan od 01.01.2013. – 31.03.2013g.)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lanak 1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Ovim Programom određuje se održavanje komunalne infrastrukture u 2013.godini (veza: financijski plan od 01.01.2013. – 31.03.2013.g.)na području Općine Sutivan za komunalne djelatnosti: </w:t>
      </w:r>
    </w:p>
    <w:p>
      <w:pPr>
        <w:pStyle w:val="Normal"/>
        <w:numPr>
          <w:ilvl w:val="0"/>
          <w:numId w:val="5"/>
        </w:numPr>
        <w:ind w:left="284" w:hanging="284"/>
        <w:rPr/>
      </w:pPr>
      <w:r>
        <w:rPr>
          <w:rFonts w:cs="Arial" w:ascii="Arial" w:hAnsi="Arial"/>
          <w:sz w:val="22"/>
          <w:szCs w:val="22"/>
        </w:rPr>
        <w:t>održavanje čistoće u dijelu koji se odnosi na čišćenje javnih površina, parkova i plaža</w:t>
      </w:r>
    </w:p>
    <w:p>
      <w:pPr>
        <w:pStyle w:val="Normal"/>
        <w:numPr>
          <w:ilvl w:val="0"/>
          <w:numId w:val="5"/>
        </w:numPr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ržavanje nerazvrstanih cesta (puteva), poljskih puteva i luke</w:t>
      </w:r>
    </w:p>
    <w:p>
      <w:pPr>
        <w:pStyle w:val="Normal"/>
        <w:numPr>
          <w:ilvl w:val="0"/>
          <w:numId w:val="5"/>
        </w:numPr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vnu rasvjet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Programom iz stavka 1. ovog članka utvrđuje s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i opseg poslova održavanja s procjenom pojedinih troškova po djelatnostim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skaz financijskih sredstava potrebnih za ostvarivanje programa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lanak 2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 2013. godini održavanje komunalne infrastrukture iz članka 1. ovog Programa , obuhvaća slijedeće poslove:</w:t>
      </w:r>
    </w:p>
    <w:p>
      <w:pPr>
        <w:sectPr>
          <w:footerReference w:type="default" r:id="rId2"/>
          <w:type w:val="nextPage"/>
          <w:pgSz w:w="11906" w:h="16838"/>
          <w:pgMar w:left="1260" w:right="1286" w:gutter="0" w:header="0" w:top="539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nergija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l.odr-javne rasvjete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</w:rPr>
        <w:t>Tek.održ.JAVNE POVRŠINE</w:t>
        <w:tab/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t.kom.usl.glom.otpad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skrba vodom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k.održ.KOŠER</w:t>
      </w:r>
    </w:p>
    <w:p>
      <w:pPr>
        <w:sectPr>
          <w:type w:val="continuous"/>
          <w:pgSz w:w="11906" w:h="16838"/>
          <w:pgMar w:left="1260" w:right="1286" w:gutter="0" w:header="0" w:top="539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Članak 3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i opseg poslova održavanja s procjenom pojedinih troškova po djelatnostima: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ind w:left="284" w:hanging="284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Energija</w:t>
      </w:r>
    </w:p>
    <w:p>
      <w:pPr>
        <w:pStyle w:val="Normal"/>
        <w:numPr>
          <w:ilvl w:val="0"/>
          <w:numId w:val="4"/>
        </w:numPr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pis: potrošnja elekt.energije za potrebe javne rasvjete na području Općine Sutivan </w:t>
      </w:r>
    </w:p>
    <w:p>
      <w:pPr>
        <w:pStyle w:val="Normal"/>
        <w:numPr>
          <w:ilvl w:val="0"/>
          <w:numId w:val="4"/>
        </w:numPr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dviđena sredstva u iznosu od  35.000,00 kn osiguravaju se iz proračuna Općine Sutivan.  Izvor financiranja : 03 – Prihodi za posebne namjene</w:t>
      </w:r>
    </w:p>
    <w:p>
      <w:pPr>
        <w:pStyle w:val="Normal"/>
        <w:numPr>
          <w:ilvl w:val="0"/>
          <w:numId w:val="4"/>
        </w:numPr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luga isporuke električne energije povjerit će se ovim programom tvrtki HEP dd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Usl.odr-javne rasvjete</w:t>
      </w:r>
    </w:p>
    <w:p>
      <w:pPr>
        <w:pStyle w:val="Normal"/>
        <w:numPr>
          <w:ilvl w:val="0"/>
          <w:numId w:val="4"/>
        </w:numPr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pis: održavanje javne rasvjete (rasvjetnih tijela)  na području Općine Sutivan </w:t>
      </w:r>
    </w:p>
    <w:p>
      <w:pPr>
        <w:pStyle w:val="Normal"/>
        <w:numPr>
          <w:ilvl w:val="0"/>
          <w:numId w:val="4"/>
        </w:numPr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dviđena sredstva u iznosu od 18.000,00 kn osiguravaju se iz proračuna Općine Sutivan. Izvor financiranja : 03 – Prihodi za posebne namjene</w:t>
      </w:r>
    </w:p>
    <w:p>
      <w:pPr>
        <w:pStyle w:val="Normal"/>
        <w:numPr>
          <w:ilvl w:val="0"/>
          <w:numId w:val="4"/>
        </w:numPr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dovito održavanje javne rasvjete povjerava se ovim programom tvrtki Elektrokaštelan doo iz Pučišća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Tek.održ.JAVNE POVRŠINE</w:t>
      </w:r>
    </w:p>
    <w:p>
      <w:pPr>
        <w:pStyle w:val="Normal"/>
        <w:numPr>
          <w:ilvl w:val="0"/>
          <w:numId w:val="4"/>
        </w:numPr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: Ručno čišćenje i pometanje trga, pješačkih zona i javno-prometnih površina.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>
          <w:rFonts w:cs="Arial" w:ascii="Arial" w:hAnsi="Arial"/>
          <w:sz w:val="22"/>
          <w:szCs w:val="22"/>
        </w:rPr>
        <w:t>Predviđena sredstva u iznosu od 15.00000kn osiguravaju se iz proračuna Općine Sutivan. Izvor financiranja : 03 – Prihodi za posebne namjene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>
          <w:rFonts w:cs="Arial" w:ascii="Arial" w:hAnsi="Arial"/>
          <w:sz w:val="22"/>
          <w:szCs w:val="22"/>
        </w:rPr>
        <w:t>Redovito održavanje JAVNIH POVRŠINA dodijelit će se prema potrebi, putem ugovora o radu na određeno vrijeme, komunalnim djelatnicima.</w:t>
      </w:r>
    </w:p>
    <w:p>
      <w:pPr>
        <w:pStyle w:val="Normal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Ost.kom.usl.glom.otpad</w:t>
      </w:r>
    </w:p>
    <w:p>
      <w:pPr>
        <w:pStyle w:val="Normal"/>
        <w:numPr>
          <w:ilvl w:val="0"/>
          <w:numId w:val="4"/>
        </w:numPr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pis: odvoz i deponiranja glomaznog otpada sa područja Općine Sutivan 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>
          <w:rFonts w:cs="Arial" w:ascii="Arial" w:hAnsi="Arial"/>
          <w:sz w:val="22"/>
          <w:szCs w:val="22"/>
        </w:rPr>
        <w:t>Predviđena sredstva u iznosu od 12.000,00 kn osiguravaju se iz proračuna Općine Sutivan. Izvor financiranja : 03 – Prihodi za posebne namjene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>
          <w:rFonts w:cs="Arial" w:ascii="Arial" w:hAnsi="Arial"/>
          <w:sz w:val="22"/>
          <w:szCs w:val="22"/>
        </w:rPr>
        <w:t>Odvoz i deponiranje glomaznog otpada smještenog u kontejnerima, povjerit će se ovim programom tvrtki MICHIELI TOMI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Opskrba vodom</w:t>
      </w:r>
    </w:p>
    <w:p>
      <w:pPr>
        <w:pStyle w:val="Normal"/>
        <w:numPr>
          <w:ilvl w:val="0"/>
          <w:numId w:val="4"/>
        </w:numPr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: potrošnja vode na području Općine Sutivan (hidranti, tuševi i sl.)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>
          <w:rFonts w:cs="Arial" w:ascii="Arial" w:hAnsi="Arial"/>
          <w:sz w:val="22"/>
          <w:szCs w:val="22"/>
        </w:rPr>
        <w:t>Predviđena sredstva u iznosu od 3.000,00 kn osiguravaju se iz proračuna Općine Sutivan. Izvor financiranja : 03 – Prihodi za posebne namjene</w:t>
      </w:r>
    </w:p>
    <w:p>
      <w:pPr>
        <w:pStyle w:val="Normal"/>
        <w:numPr>
          <w:ilvl w:val="0"/>
          <w:numId w:val="4"/>
        </w:numPr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luga isporuke vode povjerit će se ovim programom tvrtki VODOVOD BRAČ doo</w:t>
      </w:r>
    </w:p>
    <w:p>
      <w:pPr>
        <w:pStyle w:val="Normal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Tek.održ.KOŠER</w:t>
      </w:r>
    </w:p>
    <w:p>
      <w:pPr>
        <w:pStyle w:val="Normal"/>
        <w:numPr>
          <w:ilvl w:val="0"/>
          <w:numId w:val="4"/>
        </w:numPr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: Eko renta za odvoz kom.otpada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>
          <w:rFonts w:cs="Arial" w:ascii="Arial" w:hAnsi="Arial"/>
          <w:sz w:val="22"/>
          <w:szCs w:val="22"/>
        </w:rPr>
        <w:t>Predviđena sredstva u iznosu od 5.000,00 kn osiguravaju se iz proračuna O.Sutivan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>
          <w:rFonts w:cs="Arial" w:ascii="Arial" w:hAnsi="Arial"/>
          <w:sz w:val="22"/>
          <w:szCs w:val="22"/>
        </w:rPr>
        <w:t>Izvor financiranja : 03 – Prihodi za posebne namjene</w:t>
      </w:r>
    </w:p>
    <w:p>
      <w:pPr>
        <w:pStyle w:val="Normal"/>
        <w:numPr>
          <w:ilvl w:val="0"/>
          <w:numId w:val="4"/>
        </w:numPr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luga je definirana Sporazumom između Općina otoka Brača, Grada Supetra i s druge strane Općina Pučišća</w:t>
      </w:r>
    </w:p>
    <w:p>
      <w:pPr>
        <w:pStyle w:val="Normal"/>
        <w:ind w:left="360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/>
      </w:pPr>
      <w:r>
        <w:rPr/>
        <w:t>POPIS ZONA ZA ČIŠĆENJE UREĐENIH JAVNIH POVRŠINA </w:t>
      </w:r>
    </w:p>
    <w:tbl>
      <w:tblPr>
        <w:tblW w:w="9163" w:type="dxa"/>
        <w:jc w:val="left"/>
        <w:tblInd w:w="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3"/>
        <w:gridCol w:w="1620"/>
      </w:tblGrid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0" w:after="1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.ZONA - CENTAR MJESTA</w:t>
            </w:r>
          </w:p>
        </w:tc>
        <w:tc>
          <w:tcPr>
            <w:tcW w:w="162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0" w:after="1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van sezone - svaki radni dan, u sezoni - svakodnevno)</w:t>
            </w:r>
          </w:p>
        </w:tc>
        <w:tc>
          <w:tcPr>
            <w:tcW w:w="162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0" w:after="1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ULICA DOMOVINSKOG RATA - do plaže Majakovac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630 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0" w:after="1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OBALA KRALJA TOMISLAVA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100 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0" w:after="1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ULICA ANDRE JUTRONIĆA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325 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0" w:after="1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PUT SV. IVANA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30 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0" w:after="1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.ULICA STIVANSKIH ANTIFAŠISTA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200 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0" w:after="1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.TRG DR. FRANJE TUĐMANA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600 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0" w:after="1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.PERIĆA KALA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360 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0" w:after="1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. PUT BLATA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60 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0" w:after="1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.KALA O KONGULI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60 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0" w:after="1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.ULICA HRVATSKIH ŽRTAVA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380 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0" w:after="1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.ULICA JEROLIMA KAVANJINA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660 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0" w:after="1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.ULICA ALFREDA NONVELLIERA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75 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0" w:after="1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.ULICA MALA BUNTA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20 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0" w:after="1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.ULICA IVE MARINKOVIĆA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50 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0" w:after="1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ULICA RADOVANA VIDOVIĆA -do križanja sa- Put Sv. Ivana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460 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0" w:after="1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.ULICA DON TOME IVANOVIĆA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00 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0" w:after="1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.ULICA PUT CRIKVE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40 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0" w:after="1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UKUPNO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3 950 m2</w:t>
            </w:r>
          </w:p>
        </w:tc>
      </w:tr>
      <w:tr>
        <w:trPr>
          <w:trHeight w:val="123" w:hRule="atLeast"/>
        </w:trPr>
        <w:tc>
          <w:tcPr>
            <w:tcW w:w="754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10"/>
              <w:rPr>
                <w:rFonts w:ascii="Arial" w:hAnsi="Arial" w:cs="Arial"/>
                <w:b/>
                <w:b/>
                <w:bCs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6"/>
                <w:szCs w:val="6"/>
              </w:rPr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10"/>
              <w:rPr>
                <w:rFonts w:ascii="Arial" w:hAnsi="Arial" w:cs="Arial"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0" w:after="1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2.ZONA – ISTOK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(van sezone - jednim tjedno, u sezoni - svaki drugi dan)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0" w:after="1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ULICA GRGINA LUKA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80 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0" w:after="1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ULICA DR. ANTE STARČEVIĆA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330 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0" w:after="1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ULICA GORANA PAVLOVA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805 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0" w:after="1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ULICA GRLICA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525 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0" w:after="1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.ULICA RATAC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790 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0" w:after="1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.ULICA KRALJA ZVONIMIRA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320 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0" w:after="1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.DALMATINSKA ULICA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65 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0" w:after="1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.PUT KRIŽA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720 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0" w:after="1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.ULICA VIŠKOG BOJA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525 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0" w:after="1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.ULICA POD GUSTRIDU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600 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0" w:after="1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.ULICA RADOVANA VIDOVIĆA -od križanja sa- Put Sv. Ivana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770 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0" w:after="1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.ULICA DINKE ILIĆA (DE VILLAROEL)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85 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0" w:after="1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.TISNA KALA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300 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0" w:after="1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. KAMENITA ULICA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40 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0" w:after="1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ULICA STIVANSKIH RIBARA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420 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0" w:after="1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UKUPNO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9 075 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rPr>
                <w:rFonts w:ascii="Arial" w:hAnsi="Arial" w:cs="Arial"/>
                <w:b/>
                <w:b/>
                <w:bCs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6"/>
                <w:szCs w:val="6"/>
              </w:rPr>
            </w:r>
          </w:p>
        </w:tc>
        <w:tc>
          <w:tcPr>
            <w:tcW w:w="162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Arial" w:hAnsi="Arial" w:cs="Arial"/>
                <w:b/>
                <w:b/>
                <w:bCs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6"/>
                <w:szCs w:val="6"/>
              </w:rPr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0" w:after="1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.ZONA - PJOVER, ZVANIŠKA, GLAVICA</w:t>
            </w:r>
          </w:p>
        </w:tc>
        <w:tc>
          <w:tcPr>
            <w:tcW w:w="162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0" w:after="1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van sezone - jednim tjedno, u sezoni - svaki drugi dan)</w:t>
            </w:r>
          </w:p>
        </w:tc>
        <w:tc>
          <w:tcPr>
            <w:tcW w:w="162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0" w:after="1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ULICA HRVATSKIH BRANITELJA - uključuje parking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 735 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0" w:after="1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VUKOVARSKA ULICA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690 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0" w:after="1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ULICA GLAVICA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525 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0" w:after="1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ULICA MARKA MARULIĆA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600 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0" w:after="1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.ULICA VLADIMIRA NAZORA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420 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0" w:after="1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.ULICA IVANA ILLICHA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560 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0" w:after="1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.ULICA PJOVER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315 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0" w:after="1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.ULICA ZVANIŠKA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750 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0" w:after="1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.ULICA KNEZA DOMAGOJA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480 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0" w:after="1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.SUNČANA ULICA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80 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0" w:after="1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UKUPNO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9 355 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1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1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0" w:after="1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.ZONA - PUT SV.ROKA, SPOIZBANDA, STUDENAC</w:t>
            </w:r>
          </w:p>
        </w:tc>
        <w:tc>
          <w:tcPr>
            <w:tcW w:w="162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0" w:after="1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van sezone - jednim tjedno, u sezoni - svaki drugi dan)</w:t>
            </w:r>
          </w:p>
        </w:tc>
        <w:tc>
          <w:tcPr>
            <w:tcW w:w="162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0" w:after="1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PUT LUGA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350 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0" w:after="1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PUT SPOIZBANDE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55 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0" w:after="1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ULICA ŽRTAVA FAŠIZMA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875 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0" w:after="1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ULICA ALOJZIJA STEPINCA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875 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0" w:after="1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.PUT GOSPE OD KRTINA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910 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0" w:after="1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.ULICA STIVANSKIH TEŽAKA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600 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0" w:after="1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.ULICA STUDENAC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200 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0" w:after="1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.PUT SVETOG ROKA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00 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0" w:after="1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.ULICA BRAČKIH BRANITELJA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10 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0" w:after="1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.SPLITSKA ULICA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70 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0" w:after="1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.JADRANSKA ULICA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55 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0" w:after="1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2.ULICA BRANKA LUKŠIĆA 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40 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0" w:after="1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.MASLINOVA ULICA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525 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0" w:after="1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.VINOGRADSKA ULICA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50 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0" w:after="1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UKUPNO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9 715 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10"/>
              <w:rPr>
                <w:rFonts w:ascii="Arial" w:hAnsi="Arial" w:cs="Arial"/>
                <w:b/>
                <w:b/>
                <w:bCs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6"/>
                <w:szCs w:val="6"/>
              </w:rPr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10"/>
              <w:rPr>
                <w:rFonts w:ascii="Arial" w:hAnsi="Arial" w:cs="Arial"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0" w:after="1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.ZONA - LUČICA, MAJAKOVAC, VRANKAMEN</w:t>
            </w:r>
          </w:p>
        </w:tc>
        <w:tc>
          <w:tcPr>
            <w:tcW w:w="162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0" w:after="1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van sezone - jednim tjedno, u sezoni - svaki drugi dan)</w:t>
            </w:r>
          </w:p>
        </w:tc>
        <w:tc>
          <w:tcPr>
            <w:tcW w:w="162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0" w:after="1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ULICA LUČICA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575 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0" w:after="1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ULICA BORISA I DINA DVORNIKA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40 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0" w:after="1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ULICA RIKARDA KATALINIĆA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345 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0" w:after="1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4.ULICA VILOTA 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85 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0" w:after="1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.MALA KALETA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75 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0" w:after="1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.ULICA MAJAKOVAC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225 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0" w:after="1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.ULICA STIVANSKIH ISELJENIKA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450 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0" w:after="1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.ULICA BANA JOSIPA  JELAČIĆA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400 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0" w:after="1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.ULICA KALAFATA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700 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0" w:after="1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.ULICA VRANKAMEN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60 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0" w:after="1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.ULICA DON MATE BLAŠKOVIĆA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45 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0" w:after="1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.ULICA HRVATSKIH VELIKANA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085 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0" w:after="1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.ULICA DR. ANTE TRESIĆA PAVIČIĆA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570 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0" w:after="1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.ULICA  STIVANSKIH POMORACA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450 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0" w:after="1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UKUPNO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 905 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10"/>
              <w:rPr>
                <w:rFonts w:ascii="Arial" w:hAnsi="Arial" w:cs="Arial"/>
                <w:b/>
                <w:b/>
                <w:bCs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6"/>
                <w:szCs w:val="6"/>
              </w:rPr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10"/>
              <w:rPr>
                <w:rFonts w:ascii="Arial" w:hAnsi="Arial" w:cs="Arial"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0" w:after="1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.ZONA - ZAPAD</w:t>
            </w:r>
          </w:p>
        </w:tc>
        <w:tc>
          <w:tcPr>
            <w:tcW w:w="162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0" w:after="1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van sezone - jednim tjedno, u sezoni - svaki drugi dan)</w:t>
            </w:r>
          </w:p>
        </w:tc>
        <w:tc>
          <w:tcPr>
            <w:tcW w:w="162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0" w:after="1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ULICA DOMOVINSKOG RATA - od plaže Majakovac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 600 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0" w:after="1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PUT BISTRICE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650 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0" w:after="1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ULICA PAPE IVANA PAVLA II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260 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0" w:after="1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4.ULICA ANTONIA JUTRONIĆA 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50 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0" w:after="1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.ULICA DR. DUŠKA KATUNARIĆA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960 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0" w:after="1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.ULICA BRAĆE JUTRONIĆ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960 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0" w:after="1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.ULICA BRAĆE IVANOVIĆ VALERIJEV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015 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0" w:after="1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.ULICA LIKVA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90 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0" w:after="1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9.ULICA O MEŠTRALA 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50 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0" w:after="1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.ZONA - ZAPAD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1 035 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10"/>
              <w:rPr>
                <w:rFonts w:ascii="Arial" w:hAnsi="Arial" w:cs="Arial"/>
                <w:b/>
                <w:b/>
                <w:bCs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6"/>
                <w:szCs w:val="6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10"/>
              <w:rPr>
                <w:rFonts w:ascii="Arial" w:hAnsi="Arial" w:cs="Arial"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0" w:after="1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EKAPITULACIJA ZONA ZA ČIŠĆENJE UREĐENIH JAVNIH POVRŠINA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0" w:after="1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ZONA - CENTAR MJESTA - UKUPNO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 950 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0" w:after="1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ZONA - ISTOK - UKUPNO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 075 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0" w:after="1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ZONA - PJOVER, ZVANIŠKA, GLAVICA - UKUPNO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 355 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0" w:after="1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ZONA - PUT SV.ROKA - STUDENAC - UKUPNO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 715 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0" w:after="1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.ZONA - LUČICA - VRANKAMEN - UKUPNO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 905 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0" w:after="1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.ZONA - ZAPAD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 035 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0" w:after="1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PĆINA SUTIVAN - UKUPNO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2 035 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10"/>
              <w:rPr>
                <w:rFonts w:ascii="Arial" w:hAnsi="Arial" w:cs="Arial"/>
                <w:b/>
                <w:b/>
                <w:bCs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6"/>
                <w:szCs w:val="6"/>
              </w:rPr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10"/>
              <w:rPr>
                <w:rFonts w:ascii="Arial" w:hAnsi="Arial" w:cs="Arial"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0" w:after="1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OPIS POVRŠINA ZA RUČNO ČIŠĆENJE UREĐENIH JAVNIH POVRŠINA</w:t>
            </w:r>
          </w:p>
        </w:tc>
        <w:tc>
          <w:tcPr>
            <w:tcW w:w="162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0" w:after="1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van sezone - svaki radni dan, u sezoni - svakodnevno)</w:t>
            </w:r>
          </w:p>
        </w:tc>
        <w:tc>
          <w:tcPr>
            <w:tcW w:w="162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0" w:after="1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ULICA STIVANSKIH ANTIFAŠISTA - dio (šetnica)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0 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0" w:after="1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TRG DR. FRANJE TUĐMANA -  dio (šetnica, tržnica i pred zgradom općine)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50 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0" w:after="1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KALA O KONGULI - u cjelosti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0 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0" w:after="1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ULICA HRVATSKIH ŽRTAVA - u cjelosti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0 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0" w:after="1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. PUT BLATA - u cjelosti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0 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0" w:after="1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.ULICA ALOJZIJA STEPINCA - dio (do kućnog broja 5)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230 m2 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0" w:after="1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UČNO ČIŠĆENJE - CENTAR MJESTA - UKUPNO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 680 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10"/>
              <w:rPr>
                <w:rFonts w:ascii="Arial" w:hAnsi="Arial" w:cs="Arial"/>
                <w:b/>
                <w:b/>
                <w:bCs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6"/>
                <w:szCs w:val="6"/>
              </w:rPr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10"/>
              <w:rPr>
                <w:rFonts w:ascii="Arial" w:hAnsi="Arial" w:cs="Arial"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0" w:after="1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OPIS JAVNIH ZELENIH POVRŠINA PREDVIĐENIH ZA ČIŠĆENJE</w:t>
            </w:r>
          </w:p>
        </w:tc>
        <w:tc>
          <w:tcPr>
            <w:tcW w:w="162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0" w:after="1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UČNO ČIŠĆENJE - CENTAR MJESTA</w:t>
            </w:r>
          </w:p>
        </w:tc>
        <w:tc>
          <w:tcPr>
            <w:tcW w:w="162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0" w:after="1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van sezone - svaki radni dan, u sezoni - svakodnevno)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0" w:after="1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0" w:after="1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VELIKI PARK - TRG DR. F. TUĐMANA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90 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0" w:after="1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PARKIĆ ISPRED ZGRADE ŠKOLE - TRG DR. F. TUĐMANA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40 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0" w:after="1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POVRŠINA ISPRED ZGRADE OPĆINE - TRG DR. F. TUĐMANA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80 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0" w:after="1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PARKIĆ ISPRED KAVANJINOVIH DVORA  - OBALA KRALJA TOMISLAVA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60 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0" w:after="1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.PARKIĆ PORED VELOG MOSTA - OBALA KRALJA TOMISLAVA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50 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0" w:after="1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.PARKIĆ PORED PLAŽE BUNTA - ULICA A. JUTRONIĆA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230 m2 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0" w:after="1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.PARKIĆI PORED PLAŽE LUČICA - ULICA DOM. RATA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40 m2</w:t>
            </w:r>
          </w:p>
        </w:tc>
      </w:tr>
      <w:tr>
        <w:trPr>
          <w:trHeight w:val="170" w:hRule="atLeast"/>
        </w:trPr>
        <w:tc>
          <w:tcPr>
            <w:tcW w:w="7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0" w:after="1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UČNO ČIŠĆENJE - CENTAR MJESTA - UKUPNO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 200 m2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Područje čišćenja PLAŽA</w:t>
      </w:r>
    </w:p>
    <w:tbl>
      <w:tblPr>
        <w:tblW w:w="970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1291"/>
        <w:gridCol w:w="239"/>
        <w:gridCol w:w="2032"/>
        <w:gridCol w:w="1228"/>
        <w:gridCol w:w="245"/>
        <w:gridCol w:w="1504"/>
        <w:gridCol w:w="1330"/>
      </w:tblGrid>
      <w:tr>
        <w:trPr>
          <w:trHeight w:val="240" w:hRule="atLeast"/>
        </w:trPr>
        <w:tc>
          <w:tcPr>
            <w:tcW w:w="1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 ZONA - ISTOK</w:t>
            </w:r>
          </w:p>
        </w:tc>
        <w:tc>
          <w:tcPr>
            <w:tcW w:w="1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2</w:t>
            </w:r>
          </w:p>
        </w:tc>
        <w:tc>
          <w:tcPr>
            <w:tcW w:w="239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 ZONA - CENTAR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2</w:t>
            </w:r>
          </w:p>
        </w:tc>
        <w:tc>
          <w:tcPr>
            <w:tcW w:w="245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 ZONA - ZAPAD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2</w:t>
            </w:r>
          </w:p>
        </w:tc>
      </w:tr>
      <w:tr>
        <w:trPr>
          <w:trHeight w:val="240" w:hRule="atLeast"/>
        </w:trPr>
        <w:tc>
          <w:tcPr>
            <w:tcW w:w="1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Duboka</w:t>
            </w:r>
          </w:p>
        </w:tc>
        <w:tc>
          <w:tcPr>
            <w:tcW w:w="1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45 m2 </w:t>
            </w:r>
          </w:p>
        </w:tc>
        <w:tc>
          <w:tcPr>
            <w:tcW w:w="239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Lučica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236 m2 </w:t>
            </w:r>
          </w:p>
        </w:tc>
        <w:tc>
          <w:tcPr>
            <w:tcW w:w="245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Likva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586 m2 </w:t>
            </w:r>
          </w:p>
        </w:tc>
      </w:tr>
      <w:tr>
        <w:trPr>
          <w:trHeight w:val="240" w:hRule="atLeast"/>
        </w:trPr>
        <w:tc>
          <w:tcPr>
            <w:tcW w:w="1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Miškotovica</w:t>
            </w:r>
          </w:p>
        </w:tc>
        <w:tc>
          <w:tcPr>
            <w:tcW w:w="1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720 m2 </w:t>
            </w:r>
          </w:p>
        </w:tc>
        <w:tc>
          <w:tcPr>
            <w:tcW w:w="239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Majakovac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1 215 m2 </w:t>
            </w:r>
          </w:p>
        </w:tc>
        <w:tc>
          <w:tcPr>
            <w:tcW w:w="245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Bačve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616 m2 </w:t>
            </w:r>
          </w:p>
        </w:tc>
      </w:tr>
      <w:tr>
        <w:trPr>
          <w:trHeight w:val="240" w:hRule="atLeast"/>
        </w:trPr>
        <w:tc>
          <w:tcPr>
            <w:tcW w:w="1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Grgina</w:t>
            </w:r>
          </w:p>
        </w:tc>
        <w:tc>
          <w:tcPr>
            <w:tcW w:w="1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530 m2 </w:t>
            </w:r>
          </w:p>
        </w:tc>
        <w:tc>
          <w:tcPr>
            <w:tcW w:w="239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Grma - Bistrica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1 662 m2 </w:t>
            </w:r>
          </w:p>
        </w:tc>
        <w:tc>
          <w:tcPr>
            <w:tcW w:w="245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Veli borak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1 422 m2 </w:t>
            </w:r>
          </w:p>
        </w:tc>
      </w:tr>
      <w:tr>
        <w:trPr>
          <w:trHeight w:val="240" w:hRule="atLeast"/>
        </w:trPr>
        <w:tc>
          <w:tcPr>
            <w:tcW w:w="1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.Iza mlina</w:t>
            </w:r>
          </w:p>
        </w:tc>
        <w:tc>
          <w:tcPr>
            <w:tcW w:w="1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605 m2 </w:t>
            </w:r>
          </w:p>
        </w:tc>
        <w:tc>
          <w:tcPr>
            <w:tcW w:w="239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.Žalce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204 m2 </w:t>
            </w:r>
          </w:p>
        </w:tc>
        <w:tc>
          <w:tcPr>
            <w:tcW w:w="245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.Mali borak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448 m2 </w:t>
            </w:r>
          </w:p>
        </w:tc>
      </w:tr>
      <w:tr>
        <w:trPr>
          <w:trHeight w:val="240" w:hRule="atLeast"/>
        </w:trPr>
        <w:tc>
          <w:tcPr>
            <w:tcW w:w="1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.Bunta</w:t>
            </w:r>
          </w:p>
        </w:tc>
        <w:tc>
          <w:tcPr>
            <w:tcW w:w="1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2 484 m2 </w:t>
            </w:r>
          </w:p>
        </w:tc>
        <w:tc>
          <w:tcPr>
            <w:tcW w:w="239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KUPNO: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3 317 m2 </w:t>
            </w:r>
          </w:p>
        </w:tc>
        <w:tc>
          <w:tcPr>
            <w:tcW w:w="245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.Prbuja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780 m2 </w:t>
            </w:r>
          </w:p>
        </w:tc>
      </w:tr>
      <w:tr>
        <w:trPr>
          <w:trHeight w:val="240" w:hRule="atLeast"/>
        </w:trPr>
        <w:tc>
          <w:tcPr>
            <w:tcW w:w="1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KUPNO:</w:t>
            </w:r>
          </w:p>
        </w:tc>
        <w:tc>
          <w:tcPr>
            <w:tcW w:w="1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4 384 m2 </w:t>
            </w:r>
          </w:p>
        </w:tc>
        <w:tc>
          <w:tcPr>
            <w:tcW w:w="239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032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5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KUPNO: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3 852 m2 </w:t>
            </w:r>
          </w:p>
        </w:tc>
      </w:tr>
      <w:tr>
        <w:trPr>
          <w:trHeight w:val="240" w:hRule="atLeast"/>
        </w:trPr>
        <w:tc>
          <w:tcPr>
            <w:tcW w:w="1840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0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5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UKUPNO: 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11 553 m2 </w:t>
            </w:r>
          </w:p>
        </w:tc>
      </w:tr>
    </w:tbl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lanak 4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skaz financijskih sredstava potrebnih za ostvarivanje programa: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6036310" cy="4692015"/>
            <wp:effectExtent l="0" t="0" r="0" b="0"/>
            <wp:docPr id="2" name="Slika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lika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6310" cy="469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Članak 5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veukupno planirana sredstva za održavanje komunalne infrastrukture u visini od 88.000,00kn  osiguravaju se slijedećih izvora financiranja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4781550" cy="4552950"/>
            <wp:effectExtent l="0" t="0" r="0" b="0"/>
            <wp:docPr id="3" name="Slika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lika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455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Članak 6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va Odluka stupa na snagu danom donošenja, a objavit će se u «Službenom glasniku Općine Sutivan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lasa:   400-01/12-01/003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rbroj:  2104/08-01-01-12-000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utivan, 15.11.2012.g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14675</wp:posOffset>
                </wp:positionH>
                <wp:positionV relativeFrom="paragraph">
                  <wp:posOffset>469900</wp:posOffset>
                </wp:positionV>
                <wp:extent cx="2919095" cy="12573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9095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Povjerenica Vlade Republike Hrvatsk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es Grubši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...................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85pt;height:99pt;mso-wrap-distance-left:9.05pt;mso-wrap-distance-right:9.05pt;mso-wrap-distance-top:0pt;mso-wrap-distance-bottom:0pt;margin-top:37pt;mso-position-vertical-relative:text;margin-left:24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Povjerenica Vlade Republike Hrvatske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</w:rPr>
                        <w:t>Ines Grubšić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5"/>
      <w:type w:val="nextPage"/>
      <w:pgSz w:w="11906" w:h="16838"/>
      <w:pgMar w:left="1260" w:right="1133" w:gutter="0" w:header="0" w:top="360" w:footer="389" w:bottom="4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52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u w:val="single"/>
    </w:rPr>
  </w:style>
  <w:style w:type="character" w:styleId="WW8Num25z1">
    <w:name w:val="WW8Num25z1"/>
    <w:qFormat/>
    <w:rPr>
      <w:rFonts w:ascii="Arial" w:hAnsi="Arial" w:eastAsia="Times New Roman" w:cs="Arial"/>
      <w:u w:val="single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08:19:00Z</dcterms:created>
  <dc:creator>user</dc:creator>
  <dc:description/>
  <cp:keywords/>
  <dc:language>en-US</dc:language>
  <cp:lastModifiedBy>stivan3</cp:lastModifiedBy>
  <cp:lastPrinted>2012-11-28T09:21:00Z</cp:lastPrinted>
  <dcterms:modified xsi:type="dcterms:W3CDTF">2012-11-28T08:28:00Z</dcterms:modified>
  <cp:revision>3</cp:revision>
  <dc:subject/>
  <dc:title>Na temelju Zakona o javnoj nabavi, članak 13 točka 1 (NN 110/07 i 125/08) i članka 26 Statuta Općine Sutivan (« Službeni glasnik Općine Sutivan» broj 6/01, 1/05 i 1/06), Općinsko vijeće Općine Sutivan, na 34</dc:title>
</cp:coreProperties>
</file>